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pt;height:68.2pt" filled="f" o:ole="">
            <v:imagedata r:id="rId3" o:title=""/>
          </v:shape>
          <o:OLEObject Type="Embed" ProgID="" ShapeID="ole_rId2" DrawAspect="Content" ObjectID="_675012622" r:id="rId2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9-2561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 แก้ไข เพิ่มเติม 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ไขการเพิ่มเติมหรือการเปลี่ยนแปลง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22 (3),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วิ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มีการปรับปรุง แก้ไข เพิ่มเติมและเปลี่ยนแปลงแผนพัฒนาสามปี    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9-256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59-2561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ฉบับปรุงปรุง แก้ไข เพิ่มเติม ฉบับ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)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พฤศจิก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8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next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.8pt;height:68.2pt" filled="f" o:ole="">
            <v:imagedata r:id="rId5" o:title=""/>
          </v:shape>
          <o:OLEObject Type="Embed" ProgID="" ShapeID="ole_rId4" DrawAspect="Content" ObjectID="_1405916935" r:id="rId4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8-2560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แก้ไขเพิ่มเติม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1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ไขการเพิ่มเติมหรือการเปลี่ยนแปลง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22 (3),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มติเห็นชอบให้มีการปรับปรุง แก้ไข เพิ่มเติมและเปลี่ยนแปลงแผนพัฒนาสามปี        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58-2560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58-2560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ฉบับปรุงปรุงแก้ไขเพิ่มเติม ฉบับที่ </w:t>
      </w:r>
      <w:r>
        <w:rPr>
          <w:rFonts w:cs="TH SarabunIT๙" w:ascii="TH SarabunIT๙" w:hAnsi="TH SarabunIT๙"/>
          <w:spacing w:val="-4"/>
          <w:sz w:val="32"/>
          <w:szCs w:val="32"/>
        </w:rPr>
        <w:t>1)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6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กุมภาพันธ์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8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.8pt;height:68.2pt" filled="f" o:ole="">
            <v:imagedata r:id="rId7" o:title=""/>
          </v:shape>
          <o:OLEObject Type="Embed" ProgID="" ShapeID="ole_rId6" DrawAspect="Content" ObjectID="_610249818" r:id="rId6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7-2559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ฉบับปรับปรุงแก้ไขเพิ่มเติมฉบับ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ไขการเพิ่มเติมหรือการเปลี่ยนแปลง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22 (3),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วิ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7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มีการปรับปรุง แก้ไข เพิ่มเติมและเปลี่ยนแปลงแผนพัฒนาสามปี    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7-2559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-2559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ปรุงปรุงแก้ไขเพิ่มเติม ฉบับที่ </w:t>
      </w:r>
      <w:r>
        <w:rPr>
          <w:rFonts w:cs="TH SarabunIT๙" w:ascii="TH SarabunIT๙" w:hAnsi="TH SarabunIT๙"/>
          <w:sz w:val="32"/>
          <w:szCs w:val="32"/>
        </w:rPr>
        <w:t>2)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มิถุนาย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.8pt;height:68.2pt" filled="f" o:ole="">
            <v:imagedata r:id="rId9" o:title=""/>
          </v:shape>
          <o:OLEObject Type="Embed" ProgID="" ShapeID="ole_rId8" DrawAspect="Content" ObjectID="_95805120" r:id="rId8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8-256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17 (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สมัยวิสามัญ สมัย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 xml:space="preserve">2557 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มีมติเห็นชอบอนุมัติแผนพัฒนาสามปี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58-2560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58-</w:t>
      </w:r>
      <w:r>
        <w:rPr>
          <w:rFonts w:cs="TH SarabunIT๙" w:ascii="TH SarabunIT๙" w:hAnsi="TH SarabunIT๙"/>
          <w:spacing w:val="-6"/>
          <w:sz w:val="32"/>
          <w:szCs w:val="32"/>
        </w:rPr>
        <w:t>25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6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มิถุน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701" w:right="1134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8pt;height:68.2pt" filled="f" o:ole="">
            <v:imagedata r:id="rId11" o:title=""/>
          </v:shape>
          <o:OLEObject Type="Embed" ProgID="" ShapeID="ole_rId10" DrawAspect="Content" ObjectID="_1397653496" r:id="rId10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6-2558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แก้ไขเพิ่มเติ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ไขการเพิ่มเติมหรือการเปลี่ยนแปลง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22 (3),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มีการปรับปรุง แก้ไข เพิ่มเติมและเปลี่ยนแปลง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6-2558 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6-2558 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ุงปรุงแก้ไขเพิ่มเติ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12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กุมภาพันธ์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6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8pt;height:68.2pt" filled="f" o:ole="">
            <v:imagedata r:id="rId13" o:title=""/>
          </v:shape>
          <o:OLEObject Type="Embed" ProgID="" ShapeID="ole_rId12" DrawAspect="Content" ObjectID="_1683210153" r:id="rId12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55-2557 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ฉบับปรับปรุงแก้ไขเพิ่มเติม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             </w:t>
      </w: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4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ก้ไขการเพิ่มเติมหรือการเปลี่ยนแปลง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22 (3),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วิ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ให้มีการปรับปรุง แก้ไข เพิ่มเติมและเปลี่ยนแปลงแผนพัฒนาสามปี    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5-2557 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5-2557 (</w:t>
      </w:r>
      <w:r>
        <w:rPr>
          <w:rFonts w:ascii="TH SarabunIT๙" w:hAnsi="TH SarabunIT๙" w:cs="TH SarabunIT๙"/>
          <w:sz w:val="32"/>
          <w:sz w:val="32"/>
          <w:szCs w:val="32"/>
        </w:rPr>
        <w:t>ฉบับปรุงปรุงแก้ไขเพิ่มเติ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มิถุน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5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168" w:dyaOrig="9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.8pt;height:68.2pt" filled="f" o:ole="">
            <v:imagedata r:id="rId15" o:title=""/>
          </v:shape>
          <o:OLEObject Type="Embed" ProgID="" ShapeID="ole_rId14" DrawAspect="Content" ObjectID="_2024408037" r:id="rId14"/>
        </w:objec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ดงมูลเหล็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แผนพัฒนาสามปี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556-2558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**********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อาศัยอำนาจ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มวด  </w:t>
      </w:r>
      <w:r>
        <w:rPr>
          <w:rFonts w:cs="TH SarabunIT๙" w:ascii="TH SarabunIT๙" w:hAnsi="TH SarabunIT๙"/>
          <w:sz w:val="32"/>
          <w:szCs w:val="32"/>
        </w:rPr>
        <w:t xml:space="preserve">3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พัฒนา ข้อ </w:t>
      </w:r>
      <w:r>
        <w:rPr>
          <w:rFonts w:cs="TH SarabunIT๙" w:ascii="TH SarabunIT๙" w:hAnsi="TH SarabunIT๙"/>
          <w:sz w:val="32"/>
          <w:szCs w:val="32"/>
        </w:rPr>
        <w:t xml:space="preserve">17 (4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อบการประชุมสภาองค์การบริหารส่วนตำบลดงมูลเหล็ก  สมัยวิสามัญ  สมัย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/2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 </w:t>
      </w:r>
      <w:r>
        <w:rPr>
          <w:rFonts w:cs="TH SarabunIT๙" w:ascii="TH SarabunIT๙" w:hAnsi="TH SarabunIT๙"/>
          <w:sz w:val="32"/>
          <w:szCs w:val="32"/>
        </w:rPr>
        <w:t xml:space="preserve">2555 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อนุมัติแผนพัฒนาสามปี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6-2558  </w:t>
      </w:r>
      <w:r>
        <w:rPr>
          <w:rFonts w:ascii="TH SarabunIT๙" w:hAnsi="TH SarabunIT๙" w:cs="TH SarabunIT๙"/>
          <w:sz w:val="32"/>
          <w:sz w:val="32"/>
          <w:szCs w:val="32"/>
        </w:rPr>
        <w:t>จึงขอประกาศใช้แผนพัฒนาสาม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56-2558 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 มิถุนาย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5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  <w:sz w:val="32"/>
          <w:sz w:val="32"/>
          <w:szCs w:val="32"/>
        </w:rPr>
        <w:t>นายไฉน  ก้อนท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sectPr>
          <w:type w:val="oddPage"/>
          <w:pgSz w:w="11906" w:h="16838"/>
          <w:pgMar w:left="1418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ดงมูลเหล็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IT๙" w:hAnsi="TH SarabunIT๙" w:eastAsia="Cordia New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</w:pPr>
    <w:rPr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sz w:val="30"/>
      <w:szCs w:val="30"/>
      <w:lang w:bidi="th-TH"/>
    </w:rPr>
  </w:style>
  <w:style w:type="paragraph" w:styleId="21">
    <w:name w:val="การเยื้องเนื้อความ 2"/>
    <w:basedOn w:val="Normal"/>
    <w:qFormat/>
    <w:pPr>
      <w:ind w:left="720" w:firstLine="720"/>
    </w:pPr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23:00Z</dcterms:created>
  <dc:creator>Pre-Install</dc:creator>
  <dc:description/>
  <cp:keywords/>
  <dc:language>en-US</dc:language>
  <cp:lastModifiedBy>Windows User</cp:lastModifiedBy>
  <cp:lastPrinted>2015-11-18T09:17:00Z</cp:lastPrinted>
  <dcterms:modified xsi:type="dcterms:W3CDTF">2015-11-18T02:18:00Z</dcterms:modified>
  <cp:revision>24</cp:revision>
  <dc:subject/>
  <dc:title>   </dc:title>
</cp:coreProperties>
</file>